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page">
                  <wp:posOffset>918210</wp:posOffset>
                </wp:positionH>
                <wp:positionV relativeFrom="page">
                  <wp:posOffset>235839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.3pt;margin-top:185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3383915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3148965" cy="1339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Руководителям органов управления образованием администраций муниципальных районов и городских округов Пермского края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Руководителям подведомственных учреждений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05.5pt;mso-wrap-distance-left:9.05pt;mso-wrap-distance-right:9.05pt;mso-wrap-distance-top:0pt;mso-wrap-distance-bottom:0pt;margin-top:82.15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Руководителям органов управления образованием администраций муниципальных районов и городских округов Пермского края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Руководителям подведомственных учреждений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(по спис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938655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26-01-35-138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26-01-35-138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7943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 участии в научно-методической конференции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62.55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 участии в научно-методической конференции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Информируем вас о том, что 19 сентября 2017 года Министерство образования и науки Пермского края проводит ежегодную краевую научно-методическую конференцию для общеобразовательных учреждений Пермского края (далее – Конференция). Главной темой Конференции станет проектно-целевой метод решения задач, стоящих перед общеобразовательными учреждениями. Конференция пройдет на площадке Пермского государственного национального исследовательского университета (далее - ПГНИУ) и будет посвящена рассмотрению актуальных теоретических и практических вопросов управления проектами и организации проектной деятельности в образовательных учреждениях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 конференции примут участие более 300 директоров и педагогов образовательных учреждений Пермского края, а также целый ряд экспертов по управлению проектами. Программа Конференции прилагается (приложение 1)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бращаем Ваше внимание, что в рамках Конференции будет организована Ярмарка школьных проектов, в ходе которых любое общеобразовательное учреждение Пермского края  может представить на соискание главного приза любой проект, запланированный или уже реализованный учебным заведением по инициативе и/или с участием обучающихся. Информация о Ярмарке школьных проектов будет направлена дополнительно инициатором ее проведения – экономическим факультетом ПГНИУ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Кроме того, по предложению ПГНИУ после пленарного заседания может быть организована отдельная программа для преподавателей-предметников (биологов, химиков, историков, математиков, обществоведов и т.д), в ходе которой преподаватели того или иного факультета ПГНИУ (биологический, экономический, химический, физический и т.д.) готовы будут предложить своим коллегам – учителям-предметникам знакомство с возможностями и научно-методическим разработками по соответствующему предмету. 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Просим обеспечить участие общеобразовательных организации в участии Конференции. Квота от учебного заведения – не менее 1 и не более 4 человек. Контактное лицо по вопросам участия в Конференции – Тимофеева Ольга Абдулловна, заместитель декана экономического факультета ПГНИУ, тел. +79082717480. Заявки на участии в Конференции направляются по электронной почте: </w:t>
      </w:r>
      <w:hyperlink r:id="rId3">
        <w:r>
          <w:rPr>
            <w:rStyle w:val="InternetLink"/>
            <w:color w:val="0000FF"/>
            <w:szCs w:val="28"/>
            <w:u w:val="single"/>
            <w:lang w:val="en-US"/>
          </w:rPr>
          <w:t>timo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perm</w:t>
        </w:r>
        <w:r>
          <w:rPr>
            <w:rStyle w:val="InternetLink"/>
            <w:color w:val="0000FF"/>
            <w:szCs w:val="28"/>
            <w:u w:val="single"/>
          </w:rPr>
          <w:t>@</w:t>
        </w:r>
        <w:r>
          <w:rPr>
            <w:rStyle w:val="InternetLink"/>
            <w:color w:val="0000FF"/>
            <w:szCs w:val="28"/>
            <w:u w:val="single"/>
            <w:lang w:val="en-US"/>
          </w:rPr>
          <w:t>gmail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com</w:t>
        </w:r>
      </w:hyperlink>
      <w:r>
        <w:rPr>
          <w:szCs w:val="28"/>
        </w:rPr>
        <w:t xml:space="preserve"> в срок до  15 сентября 2017 года (приложение 2)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Приложение: на 4 л. в 1 экз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Заместитель министра                                                                          Л.С.Сидорова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-284" w:hanging="0"/>
        <w:jc w:val="right"/>
        <w:rPr>
          <w:szCs w:val="28"/>
        </w:rPr>
      </w:pPr>
      <w:r>
        <w:rPr>
          <w:szCs w:val="28"/>
        </w:rPr>
        <w:t xml:space="preserve">Приложение 1 к письму </w:t>
      </w:r>
    </w:p>
    <w:p>
      <w:pPr>
        <w:pStyle w:val="Normal"/>
        <w:spacing w:lineRule="exact" w:line="240"/>
        <w:ind w:left="-284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№  _____</w:t>
      </w:r>
    </w:p>
    <w:p>
      <w:pPr>
        <w:pStyle w:val="Normal"/>
        <w:spacing w:lineRule="auto" w:line="276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  <w:t>Научно-методическая конференция</w:t>
      </w:r>
    </w:p>
    <w:p>
      <w:pPr>
        <w:pStyle w:val="Normal"/>
        <w:spacing w:lineRule="exact" w:line="240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Проектно-целевой метод решения задач </w:t>
      </w:r>
    </w:p>
    <w:p>
      <w:pPr>
        <w:pStyle w:val="Normal"/>
        <w:spacing w:lineRule="exact" w:line="240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  <w:t>в образовательных учреждениях Пермского края»</w:t>
      </w:r>
    </w:p>
    <w:p>
      <w:pPr>
        <w:pStyle w:val="Normal"/>
        <w:spacing w:lineRule="auto" w:line="276" w:before="0" w:after="200"/>
        <w:ind w:left="-28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-284" w:hanging="0"/>
        <w:jc w:val="both"/>
        <w:rPr/>
      </w:pPr>
      <w:r>
        <w:rPr>
          <w:sz w:val="24"/>
          <w:szCs w:val="24"/>
        </w:rPr>
        <w:t xml:space="preserve">Дата и время проведения: </w:t>
      </w:r>
      <w:r>
        <w:rPr>
          <w:b/>
          <w:sz w:val="24"/>
          <w:szCs w:val="24"/>
        </w:rPr>
        <w:t>19 сентября 2017 года</w:t>
      </w:r>
      <w:r>
        <w:rPr>
          <w:sz w:val="24"/>
          <w:szCs w:val="24"/>
        </w:rPr>
        <w:t>, с 10.00 до 16.00.</w:t>
      </w:r>
    </w:p>
    <w:p>
      <w:pPr>
        <w:pStyle w:val="Normal"/>
        <w:spacing w:lineRule="exact" w:line="24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Пермский государственный национальный исследовательский университет (ПГНИУ). Студенческий дворец культуры ПГНИУ  (Пермь, ул. Букирева, 10).</w:t>
      </w:r>
    </w:p>
    <w:tbl>
      <w:tblPr>
        <w:tblW w:w="10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837"/>
        <w:gridCol w:w="3254"/>
        <w:gridCol w:w="2465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 - 10.00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частников конференци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л Студенческого ДК ПГНИУ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- 11.00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нарное заседание конференц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и доклад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чикова Лариса Николаевна, начальник управления общего образования министерства образования и науки Пермского кр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язова Елена Ефимовна, вице-президент Союза «Пермская торгово-промышленная палата»</w:t>
            </w:r>
          </w:p>
          <w:p>
            <w:pPr>
              <w:pStyle w:val="Normal"/>
              <w:spacing w:lineRule="exact" w:line="240" w:before="0" w:after="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ему учить и как учить? Проектная деятельность как мост в будущее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ьянов Николай Сергеевич, руководитель регионального центра сертификации по проектному управлению, доцент кафедры менеджмента экономического факультета ПГНИ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а Анастасия Николаевна, руководитель проектов, «Ассоциация инновационных регионов Росси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 зал Студенческого ДК ПГНИУ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– 11.15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фото. Переход на секции и факультет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 – 12.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екций конференци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м. приложение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программы факультетов ПГНИУ для преподавателей-предметник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-залы, аудитории ПГНИУ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– 13.00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енный переры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3.00 – 15.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секций конференци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программы факультетов ПГНИУ для преподавателей-предметник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-залы, аудитории ПГНИУ</w:t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– 15.00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рмарка школьных проектов». Стендовая площадка. Голосование за лучший проект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л СДК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программа (см. приложение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пус ПГНИУ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5.15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в зал Студенческого ДК ПГНИ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5 – 16.00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ов работы конференции. Краткое резюме работы секций.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итогового документа.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аждение победителя конкурса «Лучший школьный проект».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сертификатов участникам конференци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 зал Студенческого ДК ПГНИК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>Секции</w:t>
      </w:r>
      <w:r>
        <w:rPr>
          <w:sz w:val="24"/>
          <w:szCs w:val="24"/>
        </w:rPr>
        <w:t xml:space="preserve"> научно-методической конференции «Проектно-целевой метод решения задач 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в образовательных учреждениях Пермского края»: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en-US"/>
        </w:rPr>
        <w:t>Workshop</w:t>
      </w:r>
      <w:r>
        <w:rPr>
          <w:b/>
          <w:sz w:val="24"/>
          <w:szCs w:val="24"/>
        </w:rPr>
        <w:t xml:space="preserve"> «Интернет-проекты». </w:t>
      </w:r>
      <w:r>
        <w:rPr>
          <w:sz w:val="24"/>
          <w:szCs w:val="24"/>
        </w:rPr>
        <w:t>Разбор конкретных кейсов образовательных учреждений (сайт школы, работа в соцсетях и пр.). Ведущий – Старатович А.С., генеральный директор интернет-компании «</w:t>
      </w:r>
      <w:r>
        <w:rPr>
          <w:sz w:val="24"/>
          <w:szCs w:val="24"/>
          <w:lang w:val="en-US"/>
        </w:rPr>
        <w:t>Startim</w:t>
      </w:r>
      <w:r>
        <w:rPr>
          <w:sz w:val="24"/>
          <w:szCs w:val="24"/>
        </w:rPr>
        <w:t>»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Дискуссионная площадка «Проект «Образовательный кластер. </w:t>
      </w:r>
      <w:r>
        <w:rPr>
          <w:sz w:val="24"/>
          <w:szCs w:val="24"/>
        </w:rPr>
        <w:t>Школа+предприятие». Модератор – представитель Пермской ТПП (по согласованию)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Проблемная лаборатория «Проектная деятельность в сельской школе. Опыт и перспективы». </w:t>
      </w:r>
      <w:r>
        <w:rPr>
          <w:sz w:val="24"/>
          <w:szCs w:val="24"/>
        </w:rPr>
        <w:t>Основной посыл: любая проблема – это проект! Модератор – Коробейникова С.В., директор Шадейской СОШ (Кунгурский район)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Творческая лаборатория (в 2-х частях): «Проекты, которые приносят результаты» и «Какие проекты выигрывают гранты?». </w:t>
      </w:r>
      <w:r>
        <w:rPr>
          <w:sz w:val="24"/>
          <w:szCs w:val="24"/>
        </w:rPr>
        <w:t>С участием представителя компании «Лукойл» или оператора конкурса «Город – это мы» (по согласованию).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4"/>
          <w:szCs w:val="24"/>
        </w:rPr>
        <w:t xml:space="preserve">5. Мастер-класс «Вовлечение школьников в групповую проектную деятельность». </w:t>
      </w:r>
      <w:r>
        <w:rPr>
          <w:sz w:val="24"/>
          <w:szCs w:val="24"/>
        </w:rPr>
        <w:t>Обмен опытом представителей школ.</w:t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активная программа: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>1. Командная проектная игра «Мост» (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ridge</w:t>
      </w:r>
      <w:r>
        <w:rPr>
          <w:sz w:val="24"/>
          <w:szCs w:val="24"/>
        </w:rPr>
        <w:t>). Ведущий - Мартьянов Н.С., руководитель регионального центра сертификации по проектному управлению, доцент кафедры менеджмента экономического факультета ПГНИУ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2. Презентация проекта «Здоровое питание» международной компании «Нестле» для школ. Модератор – координатор программы «Здоровое питание» (г. Москва)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3. Кейс-лаборатория «Вместе решаем вашу проблему!». Ведущий – Шишкина И.В., старший преподаватель кафедры мировой и региональной экономики, экономической теории ПГНИУ.  </w:t>
      </w:r>
    </w:p>
    <w:p>
      <w:pPr>
        <w:pStyle w:val="Normal"/>
        <w:spacing w:lineRule="auto" w:line="276" w:before="0" w:after="2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284" w:hanging="0"/>
        <w:jc w:val="right"/>
        <w:rPr>
          <w:szCs w:val="28"/>
        </w:rPr>
      </w:pPr>
      <w:r>
        <w:rPr>
          <w:szCs w:val="28"/>
        </w:rPr>
        <w:t xml:space="preserve">Приложение 2 к письму </w:t>
      </w:r>
    </w:p>
    <w:p>
      <w:pPr>
        <w:pStyle w:val="Normal"/>
        <w:spacing w:lineRule="exact" w:line="240"/>
        <w:ind w:left="-284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№  _____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явка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а участие в научно-методической конференции «Проектно-целевой метод решения задач в образовательных учреждениях Пермского края»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 контакты (телефоны обязательны) учас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Участие в секции конференции</w:t>
            </w:r>
            <w:r>
              <w:rPr>
                <w:sz w:val="24"/>
                <w:szCs w:val="24"/>
              </w:rPr>
              <w:t>. Номер (название) се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Заявка на участие в отдельной программе для преподавателей-предметник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ующий факульт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ующие форматы (выбрать один или несколько из предложенных ниже)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е знакомство с факульте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реча с конкретным преподавателем факультета (с каким?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суждение конкретной научно-исследовательской темы (какой?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ое (что именно?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Заявка на участие в Ярмарке школьных про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 (ФИО, должность, сотовый телефон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 e-mai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Ответственный за подачу заявки (ФИО, должность, сотовый телефон и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Л.Н.Калинчикова</w:t>
    </w:r>
  </w:p>
  <w:p>
    <w:pPr>
      <w:pStyle w:val="Footer"/>
      <w:rPr/>
    </w:pPr>
    <w:r>
      <w:rPr/>
      <w:t>217 78 89</w:t>
    </w: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mo.perm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25:00Z</dcterms:created>
  <dc:creator>EMarkin</dc:creator>
  <dc:description/>
  <cp:keywords/>
  <dc:language>en-US</dc:language>
  <cp:lastModifiedBy>Винокуров Сергей Иванович</cp:lastModifiedBy>
  <dcterms:modified xsi:type="dcterms:W3CDTF">2017-08-28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частии в научно-методической конференции</vt:lpwstr>
  </property>
  <property fmtid="{D5CDD505-2E9C-101B-9397-08002B2CF9AE}" pid="3" name="r_object_id">
    <vt:lpwstr>090000019c0d86f1</vt:lpwstr>
  </property>
  <property fmtid="{D5CDD505-2E9C-101B-9397-08002B2CF9AE}" pid="4" name="r_version_label">
    <vt:lpwstr>1.3</vt:lpwstr>
  </property>
  <property fmtid="{D5CDD505-2E9C-101B-9397-08002B2CF9AE}" pid="5" name="reg_date">
    <vt:lpwstr>25.08.2017</vt:lpwstr>
  </property>
  <property fmtid="{D5CDD505-2E9C-101B-9397-08002B2CF9AE}" pid="6" name="reg_number">
    <vt:lpwstr>СЭД-26-01-35-1380</vt:lpwstr>
  </property>
  <property fmtid="{D5CDD505-2E9C-101B-9397-08002B2CF9AE}" pid="7" name="sign_flag">
    <vt:lpwstr>Подписан ЭЦП</vt:lpwstr>
  </property>
</Properties>
</file>