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служба примирения ЛГО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мирительный дого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ата встречи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одного участника встречи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второго участника встречи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Ведущего встречи (медиатора)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ходе встречи стороны договорились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шеуказанное удовлетворяет интересы лиц, участвующих во встрече, что удовлетворяют собственноручной подпис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участни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й участник 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атор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16:00Z</dcterms:created>
  <dc:creator>User</dc:creator>
  <dc:description/>
  <cp:keywords/>
  <dc:language>en-US</dc:language>
  <cp:lastModifiedBy>Кристина</cp:lastModifiedBy>
  <cp:lastPrinted>2009-11-11T17:07:00Z</cp:lastPrinted>
  <dcterms:modified xsi:type="dcterms:W3CDTF">2018-11-01T02:35:00Z</dcterms:modified>
  <cp:revision>3</cp:revision>
  <dc:subject/>
  <dc:title/>
</cp:coreProperties>
</file>